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580495884"/>
      <w:bookmarkStart w:id="1" w:name="__Fieldmark__8_3580495884"/>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580495884"/>
      <w:bookmarkStart w:id="3" w:name="__Fieldmark__9_3580495884"/>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580495884"/>
      <w:bookmarkStart w:id="5" w:name="__Fieldmark__10_3580495884"/>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580495884"/>
      <w:bookmarkStart w:id="7" w:name="__Fieldmark__11_3580495884"/>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084801292"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