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16558734"/>
      <w:bookmarkStart w:id="1" w:name="__Fieldmark__8_11655873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16558734"/>
      <w:bookmarkStart w:id="3" w:name="__Fieldmark__9_11655873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16558734"/>
      <w:bookmarkStart w:id="5" w:name="__Fieldmark__10_11655873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16558734"/>
      <w:bookmarkStart w:id="7" w:name="__Fieldmark__11_11655873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99650651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