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42830341"/>
      <w:bookmarkStart w:id="1" w:name="__Fieldmark__8_24283034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42830341"/>
      <w:bookmarkStart w:id="3" w:name="__Fieldmark__9_24283034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42830341"/>
      <w:bookmarkStart w:id="5" w:name="__Fieldmark__10_24283034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42830341"/>
      <w:bookmarkStart w:id="7" w:name="__Fieldmark__11_24283034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191620083"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