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836894447"/>
      <w:bookmarkStart w:id="1" w:name="__Fieldmark__8_836894447"/>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836894447"/>
      <w:bookmarkStart w:id="3" w:name="__Fieldmark__9_836894447"/>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836894447"/>
      <w:bookmarkStart w:id="5" w:name="__Fieldmark__10_836894447"/>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836894447"/>
      <w:bookmarkStart w:id="7" w:name="__Fieldmark__11_836894447"/>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41510186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