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927613043"/>
      <w:bookmarkStart w:id="1" w:name="__Fieldmark__8_2927613043"/>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927613043"/>
      <w:bookmarkStart w:id="3" w:name="__Fieldmark__9_2927613043"/>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927613043"/>
      <w:bookmarkStart w:id="5" w:name="__Fieldmark__10_2927613043"/>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927613043"/>
      <w:bookmarkStart w:id="7" w:name="__Fieldmark__11_2927613043"/>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031989942"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