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982198608"/>
      <w:bookmarkStart w:id="1" w:name="__Fieldmark__8_398219860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982198608"/>
      <w:bookmarkStart w:id="3" w:name="__Fieldmark__9_398219860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982198608"/>
      <w:bookmarkStart w:id="5" w:name="__Fieldmark__10_398219860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982198608"/>
      <w:bookmarkStart w:id="7" w:name="__Fieldmark__11_398219860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66423134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